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9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59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9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left="459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4593" w:hanging="0"/>
        <w:jc w:val="center"/>
        <w:rPr/>
      </w:pPr>
      <w:r>
        <w:rPr>
          <w:sz w:val="28"/>
          <w:szCs w:val="28"/>
        </w:rPr>
        <w:t>от 28.09.2016 года № 214</w:t>
      </w:r>
    </w:p>
    <w:p>
      <w:pPr>
        <w:pStyle w:val="Normal"/>
        <w:ind w:left="459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3905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3" r="-9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ОВОДЕРЕВЯНКОВСКОГОCЕЛЬСКОГО ПОСЕЛ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года          </w:t>
        <w:tab/>
        <w:t xml:space="preserve">              </w:t>
        <w:tab/>
        <w:t xml:space="preserve">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Новодеревянковского </w:t>
      </w:r>
      <w:r>
        <w:rPr>
          <w:b/>
          <w:sz w:val="28"/>
        </w:rPr>
        <w:t xml:space="preserve">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pacing w:val="-6"/>
          <w:szCs w:val="28"/>
        </w:rPr>
        <w:t xml:space="preserve">           </w:t>
      </w:r>
      <w:r>
        <w:rPr>
          <w:spacing w:val="-6"/>
          <w:szCs w:val="28"/>
        </w:rPr>
        <w:t>В соответствии с главой 4  Градостроительного кодекса Российской Федерации, с Земельным кодексом Российской Федерации, в целях регулирования землепользования и застройки территории Новодеревянковского сельского поселения Каневского района, в соответствии со статьёй</w:t>
      </w:r>
      <w:r>
        <w:rPr>
          <w:szCs w:val="28"/>
        </w:rPr>
        <w:t xml:space="preserve">  26 Устава Новодеревянковского  сельского поселения Каневского района</w:t>
      </w:r>
      <w:r>
        <w:rPr/>
        <w:t>, с Положением о публичных слушаниях в Новодеревянковском сельском поселении, Совет Новодеревянковского сельского поселения Каневского района  р е ш и л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,  следующие измен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1. В карте градостроительного зонирования Новодеревянковского сельского поселения (станица Новодеревянковская) в части изменения территориальной зоны Р-2 (зона объектов рекреационного назначения) на территориальную зону Ж1-Б (зона застройки индивидуальными жилыми домами с возможностью содержания домашнего скота и птицы) в границах  земельного участка с кадастровым номером 23:11:0103020:8, расположенного по адресу: станица Новодеревянковская, улица Пушкина, 168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2 В карте градостроительного зонирования Новодеревянковского сельского поселения в части изменения части территориальной зоны Р-1 ( З-1. Зона озеленения общего пользования) ориентировочной площадью 5.0. га — на территориальную зону Р-2 (зона объектов рекреационного назначения), расположенную в границах кварталов с кадастровыми номерами 23:11:0103132, 23:11:0103138 и 23:11:0103139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Графу 2 раздела 1 статьи 58 дополнить  абзацем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- земельный участок с кадастровым номером 23:11:0103020:8 - минимальная/максимальная площадь — 300/22 000 кв.м.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Е.Б.) опубликовать настоящее постановление на официальном сайте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благоустройству (Дворово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                  В.И.Дах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">
    <w:name w:val="S_Обычный в таблице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1">
    <w:name w:val="S_Обычный в таблице"/>
    <w:basedOn w:val="Normal"/>
    <w:qFormat/>
    <w:pPr>
      <w:suppressAutoHyphens w:val="false"/>
      <w:spacing w:lineRule="auto" w:line="360"/>
      <w:jc w:val="center"/>
    </w:pPr>
    <w:rPr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43:00Z</dcterms:created>
  <dc:creator>User</dc:creator>
  <dc:description/>
  <cp:keywords/>
  <dc:language>en-US</dc:language>
  <cp:lastModifiedBy>USER</cp:lastModifiedBy>
  <cp:lastPrinted>2016-09-28T17:42:00Z</cp:lastPrinted>
  <dcterms:modified xsi:type="dcterms:W3CDTF">2016-09-28T14:43:00Z</dcterms:modified>
  <cp:revision>2</cp:revision>
  <dc:subject/>
  <dc:title> </dc:title>
</cp:coreProperties>
</file>